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962" w:leader="none"/>
        </w:tabs>
        <w:spacing w:lineRule="exact" w:line="240"/>
        <w:ind w:left="11340" w:hanging="0"/>
        <w:rPr/>
      </w:pPr>
      <w:r>
        <w:rPr>
          <w:b w:val="false"/>
          <w:bCs w:val="false"/>
          <w:sz w:val="24"/>
        </w:rPr>
        <w:t xml:space="preserve">УТВЕРЖДЕН </w:t>
      </w:r>
    </w:p>
    <w:p>
      <w:pPr>
        <w:pStyle w:val="TextBody"/>
        <w:tabs>
          <w:tab w:val="clear" w:pos="708"/>
          <w:tab w:val="left" w:pos="4962" w:leader="none"/>
        </w:tabs>
        <w:spacing w:lineRule="exact" w:line="240"/>
        <w:ind w:left="113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постановлением Избирательной </w:t>
      </w:r>
    </w:p>
    <w:p>
      <w:pPr>
        <w:pStyle w:val="TextBody"/>
        <w:tabs>
          <w:tab w:val="clear" w:pos="708"/>
          <w:tab w:val="left" w:pos="4962" w:leader="none"/>
        </w:tabs>
        <w:spacing w:lineRule="exact" w:line="240"/>
        <w:ind w:left="11340" w:hanging="0"/>
        <w:rPr/>
      </w:pPr>
      <w:r>
        <w:rPr>
          <w:b w:val="false"/>
          <w:bCs w:val="false"/>
          <w:sz w:val="24"/>
        </w:rPr>
        <w:t xml:space="preserve">комиссии Омской области </w:t>
      </w:r>
    </w:p>
    <w:p>
      <w:pPr>
        <w:pStyle w:val="TextBody"/>
        <w:tabs>
          <w:tab w:val="clear" w:pos="708"/>
          <w:tab w:val="left" w:pos="4962" w:leader="none"/>
        </w:tabs>
        <w:spacing w:lineRule="exact" w:line="240"/>
        <w:ind w:left="113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от 11 июня 2015 года № 117-868</w:t>
      </w:r>
    </w:p>
    <w:p>
      <w:pPr>
        <w:pStyle w:val="TextBody"/>
        <w:tabs>
          <w:tab w:val="clear" w:pos="708"/>
          <w:tab w:val="left" w:pos="4962" w:leader="none"/>
        </w:tabs>
        <w:spacing w:lineRule="exact" w:line="24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tabs>
          <w:tab w:val="clear" w:pos="708"/>
          <w:tab w:val="left" w:pos="4962" w:leader="none"/>
        </w:tabs>
        <w:spacing w:lineRule="exact" w:line="24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 мероприятий Избирательной комиссии Омской области по подготовке и проведению выборов Губернатора Омской области и выборов депутатов представительных органов муниципальных районов, городских и сельских поселений Омской области в единый день голосования 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66"/>
        <w:gridCol w:w="3969"/>
        <w:gridCol w:w="2977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рок 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сполнител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666"/>
        <w:gridCol w:w="3969"/>
        <w:gridCol w:w="2977"/>
      </w:tblGrid>
      <w:tr>
        <w:trPr>
          <w:tblHeader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15" w:leader="none"/>
              </w:tabs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ab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здел 1. Осуществление контроля за соблюдением избирательных прав граждан Российской Федерации</w:t>
              <w:br/>
              <w:t>при подготовке и проведении выбо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размещение в информационно-телекоммуникационной сети "Интернет" сведений о назначенных выборах депутатов представительных органов муниципальных районов, городских и сельских поселений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"Выборы" в сети Интер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Христолюб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Мануил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Безл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существление мероприятий по подготовке и проведению </w:t>
            </w:r>
            <w:r>
              <w:rPr>
                <w:rFonts w:cs="Times New Roman CYR" w:ascii="Times New Roman CYR" w:hAnsi="Times New Roman CYR"/>
                <w:sz w:val="28"/>
              </w:rPr>
              <w:t>выборов Губернатора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 соответствии с календарным плано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Члены Комиссии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  <w:r>
              <w:rPr>
                <w:sz w:val="2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подготовки и проведения выборов депутатов представительных органов муниципальных районов, городских и сельских поселений Омской об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В соответствии с календарными планами с учётом окончания сроков проведения конкретных избирательных действий</w:t>
            </w:r>
          </w:p>
          <w:p>
            <w:pPr>
              <w:pStyle w:val="Style14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депутатов представительных органов муниципальных районов, городских и сельских поселений Омской област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В. Христолюб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й отде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организации избирательного процес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</w:rPr>
              <w:t xml:space="preserve">Рассмотрение обращений о нарушениях избирательных прав граждан, поступивших в ходе подготовки и проведения </w:t>
            </w:r>
            <w:r>
              <w:rPr>
                <w:rFonts w:cs="Times New Roman CYR" w:ascii="Times New Roman CYR" w:hAnsi="Times New Roman CYR"/>
                <w:sz w:val="28"/>
              </w:rPr>
              <w:t>выборов Губернатора Омской области и выборов депутатов представительных органов муниципальных районов, городских и сельских поселений Омской област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онной справки (с нарастающим итогом) о ходе подготовки выборов Губернатора Омской области и выборов </w:t>
            </w:r>
            <w:r>
              <w:rPr>
                <w:rFonts w:cs="Times New Roman CYR" w:ascii="Times New Roman CYR" w:hAnsi="Times New Roman CYR"/>
                <w:sz w:val="28"/>
              </w:rPr>
              <w:t>депутатов представительных органов муниципальных районов, городских и сельских поселений 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недельно, начиная со дня назначения выборов (по пятницам) до дня голос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.В. Христолюбов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организации избирательного процес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ие вопросов о ходе подготовки выборов Губернатора Омской области и выборов </w:t>
            </w:r>
            <w:r>
              <w:rPr>
                <w:rFonts w:cs="Times New Roman CYR" w:ascii="Times New Roman CYR" w:hAnsi="Times New Roman CYR"/>
                <w:sz w:val="28"/>
              </w:rPr>
              <w:t>депутатов представительных органов муниципальных районов, городских и сельских поселений Омской области на заседаниях Комиссии, в том числе в режиме видеоконференции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, август, сентябрь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</w:tc>
      </w:tr>
      <w:tr>
        <w:trPr>
          <w:cantSplit w:val="true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Оказание правовой, информационной, организационно-технической и методической помощи</w:t>
            </w:r>
          </w:p>
          <w:p>
            <w:pPr>
              <w:pStyle w:val="BodyText3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избирательным комиссиям в подготовке и проведении выборов</w:t>
            </w:r>
          </w:p>
          <w:p>
            <w:pPr>
              <w:pStyle w:val="BodyText3"/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overflowPunct w:val="true"/>
              <w:autoSpaceDE w:val="true"/>
              <w:jc w:val="left"/>
              <w:textAlignment w:val="auto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Оказание содействия избирательным комиссиям, организующим выборы, в ходе подготовки и проведения выборов </w:t>
            </w:r>
            <w:r>
              <w:rPr/>
              <w:t>депутатов представительных органов муниципальных районов, городских и сельских поселений Омской области</w:t>
            </w:r>
          </w:p>
          <w:p>
            <w:pPr>
              <w:pStyle w:val="2"/>
              <w:overflowPunct w:val="true"/>
              <w:autoSpaceDE w:val="true"/>
              <w:jc w:val="left"/>
              <w:textAlignment w:val="auto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лены Комисс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, организующим выборы, в подготовке к использованию и в использовании территориального фрагмента Государственной автоматизированной системы Российской Федерации "Выбор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Г. Безлук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центр аппарата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содействия  избирательным комиссиям, организующим выборы, в организации взаимодействия с правоохранительными органами по вопросам проверки сведений, представляемых кандидатами в депутаты </w:t>
            </w:r>
            <w:r>
              <w:rPr>
                <w:rFonts w:cs="Times New Roman CYR" w:ascii="Times New Roman CYR" w:hAnsi="Times New Roman CYR"/>
                <w:sz w:val="28"/>
              </w:rPr>
              <w:t>представительных органов муниципальных районов, городских и сельских поселений Омской области</w:t>
            </w:r>
            <w:r>
              <w:rPr>
                <w:sz w:val="28"/>
                <w:szCs w:val="28"/>
              </w:rPr>
              <w:t xml:space="preserve"> на выборные должности и обеспечения общественного порядка на избирательных учас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Христолюб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 Писарев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Мануил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Абрам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, организующим выборы, по вопросам обеспечения избирательных прав отдельных категорий избирателей (избирателей, являющихся инвалидами, сотрудников правоохранительных органов, военнослужащих, и др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Яковл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Христолюб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Мануилов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А. Абрам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, организующим выборы, в информационно-разъяснительной деятельности в ходе подготовки и проведения вы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Яковл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, </w:t>
            </w: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избирательным комиссиям, организующим выборы, по вопросам контроля за соблюдением порядка проведения предвыборной агит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А. Яковле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, </w:t>
            </w: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тодической помощи избирательным комиссиям, организующим выборы, в обучении и тестировании членов участковых избирательных коми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Христолюб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А. Яковл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, </w:t>
            </w: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, организующим выборы,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  <w:p>
            <w:pPr>
              <w:pStyle w:val="1415"/>
              <w:suppressAutoHyphens w:val="tru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Христолюбов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</w:rPr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информации о ходе подготовки, проведения выборов и предварительных итогах выборов на сайте Избирательной комиссии Омской области в информационно-телекоммуникационной сети "Интерне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мере поступления информ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Христолюбов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</w:rPr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обобщенной информационно-аналитической справки о ходе подготовки и проведении выбор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 сентября 2015 года </w:t>
              <w:br/>
              <w:t>(о ходе подготовки выборов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сентября 2015 года </w:t>
              <w:br/>
              <w:t>(о проведении и общих результатах выбор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 Христолюбов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</w:rPr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казание содействия в организации общественных "горячих линий" связи с избирателям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 отдельному постановлению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Ю.А.Яковлев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</w:t>
            </w:r>
          </w:p>
          <w:p>
            <w:pPr>
              <w:pStyle w:val="Normal"/>
              <w:widowControl w:val="false"/>
              <w:suppressAutoHyphens w:val="true"/>
              <w:rPr>
                <w:sz w:val="28"/>
              </w:rPr>
            </w:pP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нформационно-аналитических материалов для выступлений, пресс-конференций, брифингов и иных мероприятий в средствах массовой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А. Яковл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Христолюб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Комиссии, </w:t>
            </w:r>
            <w:r>
              <w:rPr>
                <w:sz w:val="28"/>
              </w:rPr>
              <w:t>работники аппарата Комиссии (по направлениям деятель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Использование технических средств голосования и подсчета голо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rFonts w:ascii="Times New Roman" w:hAnsi="Times New Roman" w:cs="Times New Roman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Cs w:val="28"/>
                <w:lang w:val="ru-RU" w:eastAsia="ru-RU"/>
              </w:rPr>
              <w:t>4.1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контроля за ходом подготовки комплексов обработки избирательных бюллетеней и за их применением при голосовании на выбора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 отдельному постановлению Коми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Христолюб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Безлук</w:t>
            </w:r>
          </w:p>
        </w:tc>
      </w:tr>
      <w:tr>
        <w:trPr>
          <w:cantSplit w:val="true"/>
        </w:trPr>
        <w:tc>
          <w:tcPr>
            <w:tcW w:w="15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Раздел 5. Анализ итогов избирательных камп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 предварительных результатах выбо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сентября 2015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.А. Яковле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Христолюб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зднее 5 дней после определения результатов выбо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Христолюбо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Безлук</w:t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851" w:right="851" w:gutter="567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Комиссия – Избирательная комиссия Омской обла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Верхний колонтитул Знак"/>
    <w:qFormat/>
    <w:rPr>
      <w:rFonts w:ascii="Times New Roman CYR" w:hAnsi="Times New Roman CYR" w:cs="Times New Roman CYR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TextBodyIndent">
    <w:name w:val="Body Text Indent"/>
    <w:basedOn w:val="Normal"/>
    <w:pPr>
      <w:ind w:left="142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68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993" w:leader="none"/>
        <w:tab w:val="left" w:pos="9356" w:leader="none"/>
        <w:tab w:val="left" w:pos="9498" w:leader="none"/>
      </w:tabs>
      <w:ind w:firstLine="851"/>
      <w:jc w:val="both"/>
    </w:pPr>
    <w:rPr>
      <w:rFonts w:ascii="Times New Roman CYR" w:hAnsi="Times New Roman CYR" w:cs="Times New Roman CYR"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-993" w:leader="none"/>
      </w:tabs>
      <w:spacing w:lineRule="exact" w:line="240"/>
      <w:jc w:val="center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аб"/>
    <w:basedOn w:val="Header"/>
    <w:qFormat/>
    <w:pPr>
      <w:tabs>
        <w:tab w:val="clear" w:pos="4153"/>
        <w:tab w:val="clear" w:pos="8306"/>
      </w:tabs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e14">
    <w:name w:val="Норм"/>
    <w:basedOn w:val="Normal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50:00Z</dcterms:created>
  <dc:creator>Secretar</dc:creator>
  <dc:description/>
  <dc:language>en-US</dc:language>
  <cp:lastModifiedBy>paip55</cp:lastModifiedBy>
  <cp:lastPrinted>2014-06-10T17:24:00Z</cp:lastPrinted>
  <dcterms:modified xsi:type="dcterms:W3CDTF">2015-06-15T06:50:00Z</dcterms:modified>
  <cp:revision>2</cp:revision>
  <dc:subject/>
  <dc:title>Комплекс мероприятий избирательной комиссии Ставропольского края по подготовке и проведения Единого дня голосования в субъекта</dc:title>
</cp:coreProperties>
</file>