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9 июня 2010 года № 80-479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ПЛЕКС МЕРОПРИЯТ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БИРАТЕЛЬНОЙ КОМИССИИ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ЕДИНОГО ДНЯ ГОЛОС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0 ОКТЯБРЯ 2010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55"/>
        <w:gridCol w:w="5515"/>
        <w:gridCol w:w="2295"/>
        <w:gridCol w:w="4050"/>
      </w:tblGrid>
      <w:tr>
        <w:trPr>
          <w:trHeight w:val="36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   </w:t>
              <w:br/>
              <w:t>исполнени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1. Осуществление контроля за соблюдением избирательных прав граждан         </w:t>
              <w:br/>
              <w:t>Российской Федерации при подготовке и проведении выбор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убликование (подготовка и размещение в </w:t>
              <w:br/>
              <w:t>информационно-телекоммуникационной сети Интернет) сведений о назначенных выборах в органы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мере         </w:t>
              <w:br/>
              <w:t>назначени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А.Яковлев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Безлу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Шейкин</w:t>
            </w:r>
          </w:p>
        </w:tc>
      </w:tr>
      <w:tr>
        <w:trPr>
          <w:trHeight w:val="1920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подготовки и проведения</w:t>
              <w:br/>
              <w:t>выборов в органы местного самоуправления, в том числе в рамках Постановления ЦИК России от 19 ноября 2008 № 138/1019-5 «О Порядке использования государственной автоматизированной системы Российской Федерации «Выборы» при</w:t>
              <w:br/>
              <w:t xml:space="preserve">подготовке и проведении выборов в органы </w:t>
              <w:br/>
              <w:t xml:space="preserve">местного самоуправления поселений и      </w:t>
              <w:br/>
              <w:t xml:space="preserve">внесении изменений в Инструкцию по       </w:t>
              <w:br/>
              <w:t xml:space="preserve">размещению данных Государственной        </w:t>
              <w:br/>
              <w:t xml:space="preserve">автоматизированной системы Российской    </w:t>
              <w:br/>
              <w:t>Федерации «Выборы» в сети Интернет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 </w:t>
              <w:br/>
              <w:t xml:space="preserve">с календарными  </w:t>
              <w:br/>
              <w:t xml:space="preserve">планами </w:t>
              <w:br/>
              <w:t xml:space="preserve">проведения      </w:t>
              <w:br/>
              <w:t>выборов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А.Яковлев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Н.Коновалов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Безлу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Шейкин</w:t>
            </w:r>
          </w:p>
        </w:tc>
      </w:tr>
      <w:tr>
        <w:trPr>
          <w:trHeight w:val="2400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рассмотрением обращений о    </w:t>
              <w:br/>
              <w:t xml:space="preserve">нарушениях избирательных прав граждан,   </w:t>
              <w:br/>
              <w:t xml:space="preserve">поступивших в ходе подготовки и          </w:t>
              <w:br/>
              <w:t>проведения выборов в органы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ь период     </w:t>
              <w:b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А.Яковлев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Христолюбов</w:t>
            </w:r>
          </w:p>
        </w:tc>
      </w:tr>
      <w:tr>
        <w:trPr>
          <w:trHeight w:val="720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жалоб на решения и действия </w:t>
              <w:br/>
              <w:t>(бездействие) избирательных комиссий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роки,        </w:t>
              <w:br/>
              <w:t xml:space="preserve">установленные   </w:t>
              <w:br/>
              <w:t xml:space="preserve">законом (при    </w:t>
              <w:br/>
              <w:t xml:space="preserve">поступлении     </w:t>
              <w:br/>
              <w:t>жалоб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А.Яковлев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Христолюбов</w:t>
            </w:r>
          </w:p>
        </w:tc>
      </w:tr>
      <w:tr>
        <w:trPr>
          <w:trHeight w:val="1440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нформационной справки (с     </w:t>
              <w:br/>
              <w:t xml:space="preserve">нарастающим итогом) о ходе подготовки    </w:t>
              <w:br/>
              <w:t>выборов в органы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недельно,    </w:t>
              <w:br/>
              <w:t xml:space="preserve">со дня  </w:t>
              <w:br/>
              <w:t xml:space="preserve">назначения      </w:t>
              <w:br/>
              <w:t xml:space="preserve">выборов (по     </w:t>
              <w:br/>
              <w:t xml:space="preserve">пятницам) до    </w:t>
              <w:br/>
              <w:t>дня голосования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Безлу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Шейкин</w:t>
            </w:r>
          </w:p>
        </w:tc>
      </w:tr>
      <w:tr>
        <w:trPr>
          <w:trHeight w:val="1440" w:hRule="atLeast"/>
        </w:trPr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лушивание на заседании Избирательной комиссии Омской области в   </w:t>
              <w:br/>
              <w:t>соответствии с планом работы на полугодие</w:t>
              <w:br/>
              <w:t>ряда территориальных избирательных комиссий о работе по обеспечению избирательных прав граждан при подготовке назначенных на 10 октября 2010 года выборов соответствующего уровн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4 сентября  </w:t>
              <w:br/>
              <w:t>2010 год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А.Яковлев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Н.Коновалов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Шейкин</w:t>
            </w:r>
          </w:p>
        </w:tc>
      </w:tr>
      <w:tr>
        <w:trPr>
          <w:trHeight w:val="360" w:hRule="atLeast"/>
        </w:trPr>
        <w:tc>
          <w:tcPr>
            <w:tcW w:w="1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2. Оказание правовой, методической, информационной, организационно-технической    </w:t>
              <w:br/>
              <w:t>помощи избирательным комиссиям в подготовке и проведении выбор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содействия избирательным        </w:t>
              <w:br/>
              <w:t xml:space="preserve">комиссиям муниципальных образований </w:t>
              <w:br/>
              <w:t xml:space="preserve">в подготовке и проведении выборов в      </w:t>
              <w:br/>
              <w:t>органы местного самоуправления</w:t>
              <w:b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А.Яковлев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Н.Коновалов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Безлу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Шейкин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Христолюбов</w:t>
            </w:r>
          </w:p>
        </w:tc>
      </w:tr>
      <w:tr>
        <w:trPr>
          <w:trHeight w:val="168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территориальным избирательным комиссиям в подготовке к использованию и использовании регионального фрагмента ГАС</w:t>
              <w:br/>
              <w:t xml:space="preserve">«Выборы» в период избирательных кампаний </w:t>
              <w:br/>
              <w:t xml:space="preserve">в соответствии с Постановлением ЦИК      </w:t>
              <w:br/>
              <w:t xml:space="preserve">России от 28 июня 2006 г. N 179/1144-4   </w:t>
              <w:br/>
              <w:t xml:space="preserve">«О Типовом плане подготовки и            </w:t>
              <w:br/>
              <w:t xml:space="preserve">использования Государственной            </w:t>
              <w:br/>
              <w:t xml:space="preserve">автоматизированной системы Российской    </w:t>
              <w:br/>
              <w:t>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А.Яковлев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Н.Коновалов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Безлук</w:t>
            </w:r>
          </w:p>
        </w:tc>
      </w:tr>
      <w:tr>
        <w:trPr>
          <w:trHeight w:val="132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содействия избирательным        </w:t>
              <w:br/>
              <w:t xml:space="preserve">комиссиям муниципальных образований в информационно - разъяснительной деятельности в ходе      </w:t>
              <w:br/>
              <w:t xml:space="preserve">подготовки и проведения выборов в        </w:t>
              <w:br/>
              <w:t>органы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А.Яковлев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Н.Коновалов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Безлу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Шейкин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Христолюбов</w:t>
            </w:r>
          </w:p>
        </w:tc>
      </w:tr>
      <w:tr>
        <w:trPr>
          <w:trHeight w:val="240" w:hRule="atLeast"/>
        </w:trPr>
        <w:tc>
          <w:tcPr>
            <w:tcW w:w="1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3. Информационное и медийное сопровождение подготовкии проведения выборо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и утверждение медиаплана      </w:t>
              <w:br/>
              <w:t xml:space="preserve">сопровождения подготовки и проведения    </w:t>
              <w:br/>
              <w:t>выборов в органы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9 июня      </w:t>
              <w:br/>
              <w:t>2010 год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А.Яковлев</w:t>
            </w:r>
          </w:p>
        </w:tc>
      </w:tr>
      <w:tr>
        <w:trPr>
          <w:trHeight w:val="144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обобщенной информационно-     </w:t>
              <w:br/>
              <w:t>аналитической справки о ходе подготовки и</w:t>
              <w:br/>
              <w:t xml:space="preserve">проведения выборов в </w:t>
              <w:br/>
              <w:t xml:space="preserve">органы местного самоуправления </w:t>
              <w:br/>
              <w:t xml:space="preserve">(на основании информационных справок по  </w:t>
              <w:br/>
              <w:t>направлениям деятельности)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октября 2010  </w:t>
              <w:br/>
              <w:t xml:space="preserve">года (о ходе    </w:t>
              <w:br/>
              <w:t xml:space="preserve">подготовки      </w:t>
              <w:br/>
              <w:t xml:space="preserve">выборов);       </w:t>
              <w:br/>
              <w:t xml:space="preserve">18 октября      </w:t>
              <w:br/>
              <w:t xml:space="preserve">2010 года       </w:t>
              <w:br/>
              <w:t xml:space="preserve">(о проведении   </w:t>
              <w:br/>
              <w:t xml:space="preserve">и общих         </w:t>
              <w:br/>
              <w:t xml:space="preserve">результатах     </w:t>
              <w:br/>
              <w:t>выборов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А.Яковлев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Н.Коновалов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Безлу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Шейкин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Христолюбов</w:t>
            </w:r>
          </w:p>
        </w:tc>
      </w:tr>
      <w:tr>
        <w:trPr>
          <w:trHeight w:val="84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нформационно-аналитических   </w:t>
              <w:br/>
              <w:t>материал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ь период (в  </w:t>
              <w:br/>
              <w:t xml:space="preserve">соответствии с  </w:t>
              <w:br/>
              <w:t xml:space="preserve">утвержденным    </w:t>
              <w:br/>
              <w:t>медиапланом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А.Яковлев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.Н.Коновалова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Безлук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И.Шейкин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Христолюбов</w:t>
            </w:r>
          </w:p>
        </w:tc>
      </w:tr>
      <w:tr>
        <w:trPr>
          <w:trHeight w:val="240" w:hRule="atLeast"/>
        </w:trPr>
        <w:tc>
          <w:tcPr>
            <w:tcW w:w="125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4. Анализ итогов избирательных кампан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нформации о предварительных  </w:t>
              <w:br/>
              <w:t>результатах выбор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октября      </w:t>
              <w:br/>
              <w:t>2010 год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Безлук</w:t>
            </w:r>
          </w:p>
        </w:tc>
      </w:tr>
      <w:tr>
        <w:trPr>
          <w:trHeight w:val="108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лушивание на заседании </w:t>
              <w:br/>
              <w:t xml:space="preserve">Избирательной комиссии Омской области вопроса о работе избирательных </w:t>
              <w:br/>
              <w:t xml:space="preserve">комиссий с обращениями, поступившими в   </w:t>
              <w:br/>
              <w:t xml:space="preserve">ходе подготовки и проведения выборов в   </w:t>
              <w:br/>
              <w:t>органы местного самоуправл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0 ноября    </w:t>
              <w:br/>
              <w:t>2010 год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Христолюб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1:50:00Z</dcterms:created>
  <dc:creator>Admin</dc:creator>
  <dc:description/>
  <dc:language>en-US</dc:language>
  <cp:lastModifiedBy>user07</cp:lastModifiedBy>
  <cp:lastPrinted>2010-07-28T09:31:00Z</cp:lastPrinted>
  <dcterms:modified xsi:type="dcterms:W3CDTF">2010-07-29T01:50:00Z</dcterms:modified>
  <cp:revision>4</cp:revision>
  <dc:subject/>
  <dc:title>ПОСТАНОВЛЕНИЕ</dc:title>
</cp:coreProperties>
</file>