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Избиратель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и Ом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октября 2009 года № 67-355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438"/>
      </w:tblGrid>
      <w:tr>
        <w:trPr/>
        <w:tc>
          <w:tcPr>
            <w:tcW w:w="9348" w:type="dxa"/>
            <w:tcBorders/>
          </w:tcPr>
          <w:p>
            <w:pPr>
              <w:pStyle w:val="Header"/>
              <w:snapToGrid w:val="false"/>
              <w:ind w:left="1120" w:right="1130" w:hanging="0"/>
              <w:rPr/>
            </w:pPr>
            <w:r>
              <w:rPr/>
            </w:r>
          </w:p>
        </w:tc>
        <w:tc>
          <w:tcPr>
            <w:tcW w:w="5438" w:type="dxa"/>
            <w:tcBorders/>
          </w:tcPr>
          <w:p>
            <w:pPr>
              <w:pStyle w:val="Header"/>
              <w:snapToGrid w:val="false"/>
              <w:ind w:left="1120" w:right="1130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ind w:left="1120" w:right="113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1120" w:right="113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right="1130" w:hanging="0"/>
        <w:rPr>
          <w:bCs/>
          <w:szCs w:val="28"/>
        </w:rPr>
      </w:pPr>
      <w:r>
        <w:rPr>
          <w:bCs/>
          <w:szCs w:val="28"/>
        </w:rPr>
        <w:t xml:space="preserve">Комплекс </w:t>
      </w:r>
      <w:r>
        <w:rPr>
          <w:szCs w:val="28"/>
        </w:rPr>
        <w:t xml:space="preserve">мероприятий </w:t>
      </w:r>
    </w:p>
    <w:p>
      <w:pPr>
        <w:pStyle w:val="TextBodyIndent"/>
        <w:ind w:left="0" w:right="1130" w:hanging="0"/>
        <w:rPr>
          <w:b/>
          <w:b/>
        </w:rPr>
      </w:pPr>
      <w:r>
        <w:rPr>
          <w:b/>
        </w:rPr>
        <w:t>по подготовке и проведению Единого дня голосования в Омской области</w:t>
      </w:r>
    </w:p>
    <w:p>
      <w:pPr>
        <w:pStyle w:val="TextBodyIndent"/>
        <w:ind w:left="0" w:right="113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14 марта 201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  <w:r>
        <w:br w:type="page"/>
      </w:r>
    </w:p>
    <w:tbl>
      <w:tblPr>
        <w:tblW w:w="1421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>
          <w:tblHeader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  <w:r>
              <w:rPr>
                <w:b/>
                <w:sz w:val="27"/>
                <w:szCs w:val="27"/>
              </w:rPr>
              <w:b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</w:t>
            </w:r>
            <w:r>
              <w:rPr>
                <w:b/>
                <w:sz w:val="27"/>
                <w:szCs w:val="27"/>
              </w:rPr>
              <w:t>Наименование меропри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7"/>
                <w:szCs w:val="27"/>
              </w:rPr>
              <w:t xml:space="preserve">       </w:t>
            </w:r>
            <w:r>
              <w:rPr>
                <w:b/>
                <w:sz w:val="27"/>
                <w:szCs w:val="27"/>
              </w:rPr>
              <w:t>Срок исполн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</w:t>
            </w:r>
            <w:r>
              <w:rPr>
                <w:b/>
                <w:sz w:val="27"/>
                <w:szCs w:val="27"/>
              </w:rPr>
              <w:t>Исполнители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widowControl w:val="false"/>
              <w:spacing w:lineRule="auto" w:line="240" w:before="180" w:after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Размещение на сайте Избирательной комиссии информации о выборах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назначенных на 14 марта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принятия уполномоченными органом решения о назначении выборов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зам. председателя комиссии Ю.А.Яковлев; специалисты аппарата комиссии: Н.А. Орлова, Е.П.Петерс</w:t>
              <w:b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подготовки и проведения выборов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  <w:br/>
              <w:t xml:space="preserve">с календарным планом </w:t>
              <w:br/>
              <w:t xml:space="preserve"> проведения конкретных избирательных действ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секретарь комиссии Н.Н.Коновалова; специалисты аппарата комиссии: А.И.Шейкин, Н.М.Бирковская</w:t>
            </w:r>
          </w:p>
        </w:tc>
      </w:tr>
      <w:tr>
        <w:trPr>
          <w:trHeight w:val="3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порядком использования КСА регионального фрагмента ГАС Российской Федерации «Выборы»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  <w:br/>
              <w:t xml:space="preserve">с календарными планами </w:t>
              <w:br/>
              <w:t xml:space="preserve"> проведения конкретных избирательных действ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секретарь комиссии Н.Н.Коновалова; специалисты аппарата комиссии: С.Г.Безлук, Е.П.Петерс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-34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проведения </w:t>
            </w:r>
          </w:p>
          <w:p>
            <w:pPr>
              <w:pStyle w:val="Normal"/>
              <w:widowControl w:val="false"/>
              <w:spacing w:before="120" w:after="120"/>
              <w:ind w:left="-34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ампан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зам. председателя комиссии Ю.А.Яковлев; специалисты аппарата комиссии: А.В.Христолюбов и В.Г.Писаревска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жалоб на решения и действия (бездействие) избирательных комиссий, их членов и иных лиц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ступлении жалоб (в сроки, установленные законом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зам. председателя комиссии Ю.А.Яковлев; специалисты аппарата комиссии: А.В.Христолюбов и В.Г.Писаревска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онной справки (с нарастающим итогом) о ходе избирательной кампан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мере поступления сведен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зам. председателя комиссии Ю.А.Яковлев; специалисты аппарата комиссии: С.Г.Безлук и А.В.Христолюб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pacing w:val="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лушивание на заседании комиссии представителей избирательных комиссий, организующих выборы о работе по обеспечению избирательных прав </w:t>
            </w:r>
            <w:r>
              <w:rPr>
                <w:bCs/>
                <w:sz w:val="28"/>
                <w:szCs w:val="28"/>
              </w:rPr>
              <w:t xml:space="preserve">граждан при подготовке </w:t>
            </w:r>
            <w:r>
              <w:rPr>
                <w:sz w:val="28"/>
                <w:szCs w:val="28"/>
              </w:rPr>
              <w:t xml:space="preserve">выборов,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зам. председателя комиссии Ю.А.Яковлев; специалисты аппарата комиссии: А.И.Шейкин и Н.М.Бирковская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napToGrid w:val="false"/>
              <w:spacing w:lineRule="auto" w:line="240" w:before="120" w:after="1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Раздел 2. Оказание правовой, методической, информационной, организационно-технической помощи избирательным комиссиям </w:t>
            </w:r>
          </w:p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рактики применения </w:t>
            </w:r>
            <w:r>
              <w:rPr>
                <w:bCs/>
                <w:sz w:val="28"/>
                <w:szCs w:val="28"/>
              </w:rPr>
              <w:t xml:space="preserve">законодательства о выборах в органы местного самоуправлени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Весь период проведения избирательных кампан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 Н.Н.Коновалова; специалисты аппарата комиссии: А.И.Шейкин и А.В.Христолюбов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казание содействия избирательным </w:t>
            </w:r>
          </w:p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ям в подготовке и проведении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проведения избирательных кампан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председателя комиссии 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Ю.А.Яковлев; специалисты аппарата комиссии: А.И.Шейкин и А.В.Христолюбов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казание содействия территориальным избирательным комиссиям в подготовке к использованию и использовании КСА регионального фрагмента ГАС «Выборы» в период избирательных кампаний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Весь период проведения избирательных кампан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зам. председателя комиссии Ю.А.Яковлев; специалисты аппарата комиссии: С.Г.Безлук и Е.П.Петерс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содействия избирательным комиссиям в информационно-разъяснительной деятельности в ходе подготовки и проведения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Весь период проведения избирательной кампан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зам. председателя комиссии Ю.А.Яковлев; специалисты аппарата комиссии: А.И.Шейкин и А.В.Христолюбов 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napToGrid w:val="false"/>
              <w:spacing w:lineRule="auto" w:line="240" w:before="120" w:after="1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3. Информационное и медийное сопровождение подготовки и проведения выборов</w:t>
            </w:r>
          </w:p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работка и утверждение медиа - плана сопровождения подготовки и проведения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 декабря 2009 года </w:t>
              <w:b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миссии Ю.А.Яковлев; специалисты аппарата комиссии: Н.А. Орлова, С.Г.Безлук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готовка обобщенной нформационно - аналитической справки о ходе подготовки и проведения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2 марта (о ходе подготовки выборов), 22 марта (о проведении и общих результатах выборов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председателя комиссии 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Ю.А.Яковлев; специалисты аппарата комиссии: А.И.Шейкин и А.В.Христолюбов 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4. Анализ итогов проведения избирательных кампаний</w:t>
            </w:r>
          </w:p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и о предварительных результатах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марта 2010 года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миссии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Яковлев; специалисты аппарата комиссии: А.И.Шейкин, С.Г.Безлук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ивание на заседании комиссии вопроса о работе избирательных комиссий с обращениями, поступившими в ходе подготовки и проведения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4 апреля </w:t>
              <w:br/>
              <w:t>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, специалисты аппарата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чередного выпуска информационно-аналитического журнала «Право на выбор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я</w:t>
              <w:br/>
              <w:t>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зам. председателя комиссии Ю.А.Яковлев; специалисты аппарата комиссии: Н.А. Орлова, С.Г.Безлу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51:00Z</dcterms:created>
  <dc:creator>Коновалова Наталья Николаевна</dc:creator>
  <dc:description/>
  <dc:language>en-US</dc:language>
  <cp:lastModifiedBy>user07</cp:lastModifiedBy>
  <cp:lastPrinted>2009-10-15T15:55:00Z</cp:lastPrinted>
  <dcterms:modified xsi:type="dcterms:W3CDTF">2009-12-07T09:51:00Z</dcterms:modified>
  <cp:revision>4</cp:revision>
  <dc:subject/>
  <dc:title>Утвержден</dc:title>
</cp:coreProperties>
</file>